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0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lang w:eastAsia="en-US"/>
        </w:rPr>
        <w:t>Главное управление организации торгов Самарской области (далее – Главное управление) уведомляет о начале общественного обсуждения проекта приказа «О внесении изменений в приказ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.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lang w:eastAsia="en-US"/>
        </w:rPr>
      </w:pPr>
      <w:r>
        <w:rPr>
          <w:rFonts w:cs="Times New Roman" w:ascii="Times New Roman" w:hAnsi="Times New Roman"/>
          <w:color w:val="000000"/>
          <w:spacing w:val="0"/>
          <w:lang w:eastAsia="en-US"/>
        </w:rPr>
        <w:t xml:space="preserve">Общественное обсуждение проводиться в соответствии с Порядком проведения общественных обсуждений, утвержденным приказом Главного управления от 14.05.2019 № 5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м обсуждении могут на равных условиях принимать участие любые юридические лица вне зависимости от организационно-правовой формы и формы собственности, любые физические лица, в том числе индивидуальные предпринимател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проведения общественного обсуждения (приема предложений и замечаний): с 26.06.2019 по 05.07.2019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, дата и время очного обсуждения поступивших замечаний (предложений): 08.07.2019 с 10:00 до 11:00 по адресу: г. Самара,                               ул. Скляренко, 20, каб.219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(замечания) могут быть представлены в Главное управление организации торгов Самарской области по адресу: 443068, г.Самара, ул. Скляренко, д. 20, каб.209, тел. 3345831 либо  на электронный адрес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orgi@sam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0:27:00Z</dcterms:created>
  <dc:creator>Семёнов</dc:creator>
  <dc:description/>
  <dc:language>en-US</dc:language>
  <cp:lastModifiedBy>Федорова Татьяна Анатольевна</cp:lastModifiedBy>
  <cp:lastPrinted>2018-01-29T14:54:00Z</cp:lastPrinted>
  <dcterms:modified xsi:type="dcterms:W3CDTF">2019-06-25T10:27:00Z</dcterms:modified>
  <cp:revision>3</cp:revision>
  <dc:subject/>
  <dc:title/>
</cp:coreProperties>
</file>